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2</w:t>
      </w:r>
    </w:p>
    <w:p>
      <w:pPr>
        <w:pStyle w:val="Normal"/>
        <w:rPr/>
      </w:pPr>
      <w:r>
        <w:rPr/>
      </w:r>
    </w:p>
    <w:p>
      <w:pPr>
        <w:pStyle w:val="Normal"/>
        <w:rPr/>
      </w:pPr>
      <w:r>
        <w:rPr/>
      </w:r>
    </w:p>
    <w:p>
      <w:pPr>
        <w:pStyle w:val="Normal"/>
        <w:rPr/>
      </w:pPr>
      <w:r>
        <w:rPr/>
        <w:t xml:space="preserve">In this chapter the book talks about mastery and what it is. Many people have different definitions of what mastery is and what understanding entails. You cannot see from a simple math problem that a student understands a topic even if they get the question right. You have to look at many problems over time. Jay Tighe and Grant Wiggins propose that there are six facets of understanding. These include explanation, interpretation, application, perspective, empathy, and self-knowledge. When a student demonstrates all of these facets on a topic or a subject they have complete understanding of a topic. Memorizing something is not considered mastery. To find acceptable evidence of mastery a few steps need to be taken. You need to look at the essential goals and understanding set out in the beginning. That determines what you want the student to master. If you want them to master multiplication and they learn division then they have not mastered the objectives set out in the beginning. To assess mastery there needs to be a series of assignments and their progress needs to be looked at over time. You have to break down content standards to figure out what you need to teach the student in order for them to master the subject. Assessments of mastery need to be complex and show true understanding of a topic. They use the topic of spelling quizzes. They said that instead of grading a student off of memorizing ten spelling words, grade them off the skills they needed to memorize those spelling words. On tests, mastery is not demonstrated by a one sentence answer. Finally, the chapter talks about how to figure out what is essential information to teaching students. To do this you can use a variety of resources to find out what information is essential for students to master. </w:t>
      </w:r>
    </w:p>
    <w:p>
      <w:pPr>
        <w:pStyle w:val="Normal"/>
        <w:rPr/>
      </w:pPr>
      <w:r>
        <w:rPr/>
      </w:r>
    </w:p>
    <w:p>
      <w:pPr>
        <w:pStyle w:val="Normal"/>
        <w:rPr/>
      </w:pPr>
      <w:r>
        <w:rPr/>
        <w:t xml:space="preserve">This chapter opened my eyes to a few essential questions a teacher must have when teaching. I never thought about making sure that the mastery of a subject fits the goals set out to master. This seems so obvious but I had never really thought about it. Even though some of the information in this chapter seemed repetitious, I found the detailed examples of mastery and how to measure mastery to be useful. I thought the examples they gave about solving the math problem and finding a simile were helpful because you got to see that just because they got the answers right did not mean that they fully understood the concept. I found many pieces of this chapter to be things that I already knew but just had never thought about. They seemed like obvious things but apparently teachers are still not teaching kids to allow them to master a concep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18:00Z</dcterms:created>
  <dc:creator>EXCEL</dc:creator>
  <dc:description/>
  <cp:keywords/>
  <dc:language>en-US</dc:language>
  <cp:lastModifiedBy>EXCEL</cp:lastModifiedBy>
  <dcterms:modified xsi:type="dcterms:W3CDTF">2008-02-04T14:17:00Z</dcterms:modified>
  <cp:revision>2</cp:revision>
  <dc:subject/>
  <dc:title>In this chapter the book talks about mastery and what it is</dc:title>
</cp:coreProperties>
</file>